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Literatuurgeschiedenis 19</w:t>
      </w:r>
      <w:r>
        <w:rPr>
          <w:rFonts w:cs="Verdana" w:ascii="Verdana" w:hAnsi="Verdana"/>
          <w:b/>
          <w:color w:val="008000"/>
          <w:sz w:val="24"/>
          <w:szCs w:val="24"/>
          <w:vertAlign w:val="superscript"/>
          <w:lang w:val="en-US" w:eastAsia="en-US"/>
        </w:rPr>
        <w:t>e</w:t>
      </w: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 xml:space="preserve"> eeuw - h45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ze toets bestaat uit een aantal gedichten met vragen. Lees de gedichten en beantwoord de vragen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Style w:val="Appleconvertedspac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1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Het gedicht ‘De Kies’ behoort tot de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Gelegenheidspoëzie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van François Haverschmidt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.</w:t>
        <w:br/>
      </w:r>
    </w:p>
    <w:p>
      <w:pPr>
        <w:pStyle w:val="Heading2"/>
        <w:spacing w:lineRule="auto" w:line="360" w:before="0" w:after="0"/>
        <w:rPr/>
      </w:pPr>
      <w:r>
        <w:rPr>
          <w:rFonts w:cs="Verdana" w:ascii="Verdana" w:hAnsi="Verdana"/>
          <w:i w:val="false"/>
          <w:color w:val="000000"/>
          <w:sz w:val="20"/>
          <w:szCs w:val="20"/>
        </w:rPr>
        <w:t>De kies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O! wat doet mijn mond mij zeer"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Mijn pijn kent geene palen."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o riep mijn' zuster Adriaan'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 vrienden 'k wil het U verhalen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rst, lezers, dient tot uw advies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 had zoo'n pijn in hare kies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ies ter diepte van een voet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chrik'lijk groot, en zwart als roe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kan de pijn en smarte malen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haar ontpersten kreet op kreet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kan haar jammeren verhalen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 mij het bloed stollen deed?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 kan d' ontelbre tranen tellen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biggelden langs 't bleek wang?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 begon mij zelf om 't hart te knellen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werd mij om mijn ziel reeds bang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helpt laud'num en creosot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ts kan de pijn verzachten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hooger, hooger klimt de nood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n hulp is er te wachten.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color w:val="000000"/>
          <w:sz w:val="20"/>
          <w:szCs w:val="20"/>
        </w:rPr>
        <w:t>Wat is hier de gelegenheid?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color w:val="000000"/>
          <w:sz w:val="20"/>
          <w:szCs w:val="20"/>
        </w:rPr>
        <w:t>Waarom toch een typisch gedicht van Haverschmidt?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 welke eeuw plaats je de romantiek?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Eerste helft achttiende eeuw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Na 1880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Tweede helft achttiende eeuw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Negentiende eeuw (tot 1880)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3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Lees het gedicht van François Haverschmidt: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mmortelle LXX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O, spreek mij niet van lief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Van vriendschap en van trou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Die zijn al sinds lang overled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'k Ben lang er al van in den rou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Neen, spreek mij van 's menschen ellen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Van al zijn kommer en no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En hoe hij zijn broeders l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  <w:t>Verbittert, - dan lach ik mij dood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Verdana" w:hAnsi="Verdana" w:eastAsia="Times New Roman" w:cs="Courier New"/>
          <w:color w:val="000000"/>
          <w:sz w:val="20"/>
          <w:szCs w:val="20"/>
          <w:lang w:eastAsia="nl-NL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mmortelle is een droogboeket. Letterlijk betekent het onsterfelijk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Welke tegenstelling ligt in de titel besloten?</w:t>
        <w:br/>
      </w:r>
      <w:r>
        <w:rPr>
          <w:rFonts w:cs="Verdana" w:ascii="Verdana" w:hAnsi="Verdana"/>
          <w:b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Leg uit dat het gedicht een ’lach’ en een ‘traan’ be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4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t zijn de belangrijkste oorzaken van het ontstaan van de romantiek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5.</w:t>
      </w:r>
      <w:r>
        <w:rPr>
          <w:rFonts w:cs="Verdana" w:ascii="Verdana" w:hAnsi="Verdana"/>
          <w:sz w:val="20"/>
          <w:szCs w:val="20"/>
        </w:rPr>
        <w:t xml:space="preserve"> Wat is een </w:t>
      </w:r>
      <w:r>
        <w:rPr>
          <w:rFonts w:cs="Verdana" w:ascii="Verdana" w:hAnsi="Verdana"/>
          <w:b/>
          <w:sz w:val="20"/>
          <w:szCs w:val="20"/>
        </w:rPr>
        <w:t>knittelvers</w:t>
      </w:r>
      <w:r>
        <w:rPr>
          <w:rFonts w:cs="Verdana" w:ascii="Verdana" w:hAnsi="Verdana"/>
          <w:sz w:val="20"/>
          <w:szCs w:val="20"/>
        </w:rPr>
        <w:t xml:space="preserve"> en wat een </w:t>
      </w:r>
      <w:r>
        <w:rPr>
          <w:rFonts w:cs="Verdana" w:ascii="Verdana" w:hAnsi="Verdana"/>
          <w:b/>
          <w:sz w:val="20"/>
          <w:szCs w:val="20"/>
        </w:rPr>
        <w:t>parodie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6.</w:t>
      </w:r>
      <w:r>
        <w:rPr>
          <w:rFonts w:cs="Verdana" w:ascii="Verdana" w:hAnsi="Verdana"/>
          <w:sz w:val="20"/>
          <w:szCs w:val="20"/>
        </w:rPr>
        <w:t xml:space="preserve"> Wat zijn de belangrijkste vluchtwegen van de romantiek?</w:t>
      </w:r>
      <w:r>
        <w:br w:type="page"/>
      </w:r>
    </w:p>
    <w:p>
      <w:pPr>
        <w:pStyle w:val="Normal"/>
        <w:spacing w:lineRule="auto" w:line="360"/>
        <w:rPr>
          <w:rFonts w:ascii="Verdana" w:hAnsi="Verdana" w:eastAsia="Times New Roman" w:cs="Verdana"/>
          <w:bCs/>
          <w:color w:val="333333"/>
          <w:kern w:val="2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Vraag 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Cs/>
          <w:color w:val="000000"/>
          <w:sz w:val="20"/>
          <w:szCs w:val="20"/>
          <w:shd w:fill="FFFFFF" w:val="clear"/>
        </w:rPr>
        <w:t>Voor welke romantische vluchtweg is in onderstaande gedichten gekozen?</w:t>
      </w:r>
      <w:r>
        <w:rPr>
          <w:rFonts w:eastAsia="Times New Roman" w:cs="Verdana" w:ascii="Verdana" w:hAnsi="Verdana"/>
          <w:bCs/>
          <w:color w:val="333333"/>
          <w:kern w:val="2"/>
          <w:sz w:val="20"/>
          <w:szCs w:val="20"/>
          <w:lang w:eastAsia="nl-NL"/>
        </w:rPr>
        <w:br/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20"/>
          <w:szCs w:val="20"/>
          <w:lang w:eastAsia="nl-NL"/>
        </w:rPr>
        <w:t>A.</w:t>
      </w:r>
      <w:r>
        <w:rPr>
          <w:rFonts w:eastAsia="Times New Roman" w:cs="Verdana" w:ascii="Verdana" w:hAnsi="Verdana"/>
          <w:bCs/>
          <w:color w:val="333333"/>
          <w:kern w:val="2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 xml:space="preserve">Duizendtallen oceanen </w:t>
      </w:r>
    </w:p>
    <w:p>
      <w:pPr>
        <w:pStyle w:val="Normal"/>
        <w:spacing w:lineRule="auto" w:line="360"/>
        <w:rPr>
          <w:rFonts w:ascii="Verdana" w:hAnsi="Verdana" w:eastAsia="Times New Roman" w:cs="Verdana"/>
          <w:bCs/>
          <w:sz w:val="20"/>
          <w:szCs w:val="20"/>
          <w:lang w:eastAsia="nl-NL"/>
        </w:rPr>
      </w:pPr>
      <w:r>
        <w:rPr>
          <w:rFonts w:eastAsia="Times New Roman" w:cs="Verdana" w:ascii="Verdana" w:hAnsi="Verdana"/>
          <w:bCs/>
          <w:sz w:val="20"/>
          <w:szCs w:val="20"/>
          <w:lang w:eastAsia="nl-NL"/>
        </w:rPr>
        <w:t>Duizendtallen oceanen</w:t>
        <w:br/>
        <w:t>Zijn in ’t eindloos wereldmeer</w:t>
        <w:br/>
        <w:t>Van mijn bittre weemoedstranen</w:t>
        <w:br/>
        <w:t>Slechts een droppel en niets meer.</w:t>
        <w:br/>
        <w:br/>
        <w:t>Honderdduizend eksterogen</w:t>
        <w:br/>
        <w:t>Doen de zwerver minder smart,</w:t>
        <w:br/>
        <w:t>Dan het branden van mijn ogen,</w:t>
        <w:br/>
        <w:t>En het smachten van mijn hart.</w:t>
        <w:br/>
        <w:br/>
        <w:t>Tachtig uitgevaste* leeuwen</w:t>
        <w:br/>
        <w:t>Om het leger der hijëen,</w:t>
        <w:br/>
        <w:t>Kunnen samen nooit zo schreeuwen,</w:t>
        <w:br/>
        <w:t>Als ik huil om u alleen!</w:t>
      </w:r>
    </w:p>
    <w:p>
      <w:pPr>
        <w:pStyle w:val="Normal"/>
        <w:spacing w:lineRule="auto" w:line="360"/>
        <w:rPr>
          <w:rFonts w:ascii="Verdana" w:hAnsi="Verdana" w:eastAsia="Times New Roman" w:cs="Verdana"/>
          <w:bCs/>
          <w:i/>
          <w:i/>
          <w:sz w:val="20"/>
          <w:szCs w:val="20"/>
          <w:lang w:eastAsia="nl-NL"/>
        </w:rPr>
      </w:pPr>
      <w:r>
        <w:rPr>
          <w:rFonts w:eastAsia="Times New Roman" w:cs="Verdana" w:ascii="Verdana" w:hAnsi="Verdana"/>
          <w:bCs/>
          <w:i/>
          <w:sz w:val="20"/>
          <w:szCs w:val="20"/>
          <w:lang w:eastAsia="nl-NL"/>
        </w:rPr>
        <w:t>*uitgevaste = uitgehongerd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  <w:lang w:eastAsia="nl-NL"/>
        </w:rPr>
        <w:t>(Antony Winkler Prins)</w:t>
      </w:r>
      <w:r>
        <w:rPr>
          <w:rFonts w:eastAsia="Times New Roman" w:cs="Verdana" w:ascii="Verdana" w:hAnsi="Verdana"/>
          <w:bCs/>
          <w:color w:val="333333"/>
          <w:kern w:val="2"/>
          <w:sz w:val="20"/>
          <w:szCs w:val="20"/>
          <w:lang w:eastAsia="nl-NL"/>
        </w:rPr>
        <w:br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 liefde voor de natuur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Grote belangstelling voor het verleden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De religie als vlucht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De humor</w:t>
      </w:r>
      <w:r>
        <w:rPr>
          <w:rFonts w:cs="Verdana" w:ascii="Verdana" w:hAnsi="Verdana"/>
          <w:b/>
          <w:sz w:val="20"/>
          <w:szCs w:val="20"/>
        </w:rPr>
        <w:br/>
        <w:t xml:space="preserve">e. </w:t>
      </w:r>
      <w:r>
        <w:rPr>
          <w:rFonts w:cs="Verdana" w:ascii="Verdana" w:hAnsi="Verdana"/>
          <w:sz w:val="20"/>
          <w:szCs w:val="20"/>
        </w:rPr>
        <w:t>Opstandigheid en individualism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. Holland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Grauw is uw hemel en stormig uw strand,</w:t>
        <w:br/>
        <w:t>Naakt zijn uw duinen en effen uw velden,</w:t>
        <w:br/>
        <w:t>U schiep natuur met een stiefmoeders hand,</w:t>
        <w:br/>
        <w:t>Toch heb ik innig u lief, o mijn Land!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l wat gij zijt, is der Vaderen werk;</w:t>
        <w:br/>
        <w:t>Uit een moeras wrocht de vlijt van die helden,</w:t>
        <w:br/>
        <w:t>Beide de zee en den dwing’land te sterk</w:t>
        <w:br/>
        <w:t>Vrijheid een’ tempel en Godsvrucht een kerk.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Blijf, wat gij waart, toen ge blonkt als een bloem:</w:t>
        <w:br/>
        <w:t>Zorg, dat Europa den zetel der orde,</w:t>
        <w:br/>
        <w:t>Dat de verdrukte zijn wijkplaats u noem’,</w:t>
        <w:br/>
        <w:t>Land mijner Vad’ren, mijn lust en mijn roem!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En wat de donkere toekomst bewaart,</w:t>
        <w:br/>
        <w:t>Wat uit haar zwangere wolken ook worde,</w:t>
        <w:br/>
        <w:t>Lauw’ren behooren aan ’t vleklooze zwaard,</w:t>
        <w:br/>
        <w:t>Land, eens het vrijst’ en gezegendst’ der aard’.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In Zweden, 1832.</w:t>
        <w:br/>
        <w:t>(E.J. Potgieter)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 liefde voor de natuur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Grote belangstelling voor het verleden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De religie als vlucht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De humor</w:t>
      </w:r>
      <w:r>
        <w:rPr>
          <w:rFonts w:cs="Verdana" w:ascii="Verdana" w:hAnsi="Verdana"/>
          <w:b/>
          <w:sz w:val="20"/>
          <w:szCs w:val="20"/>
        </w:rPr>
        <w:br/>
        <w:t xml:space="preserve">e. </w:t>
      </w:r>
      <w:r>
        <w:rPr>
          <w:rFonts w:cs="Verdana" w:ascii="Verdana" w:hAnsi="Verdana"/>
          <w:sz w:val="20"/>
          <w:szCs w:val="20"/>
        </w:rPr>
        <w:t>Opstandigheid en individualism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 Op Matroos (Grafschrift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Cs/>
          <w:sz w:val="20"/>
          <w:szCs w:val="20"/>
          <w:lang w:eastAsia="nl-NL"/>
        </w:rPr>
      </w:pPr>
      <w:r>
        <w:rPr>
          <w:rFonts w:eastAsia="Times New Roman" w:cs="Verdana" w:ascii="Verdana" w:hAnsi="Verdana"/>
          <w:bCs/>
          <w:sz w:val="20"/>
          <w:szCs w:val="20"/>
          <w:lang w:eastAsia="nl-NL"/>
        </w:rPr>
        <w:t>Ik lig hier als een varken in mijn kist, potverblommen,</w:t>
        <w:br/>
        <w:t>Ik heb al veel beleefd; maar zo iets is mij nog nooit overkommen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Gerrit van de Linde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 liefde voor de natuur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Grote belangstelling voor het verleden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De religie als vlucht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De humor</w:t>
      </w:r>
      <w:r>
        <w:rPr>
          <w:rFonts w:cs="Verdana" w:ascii="Verdana" w:hAnsi="Verdana"/>
          <w:b/>
          <w:sz w:val="20"/>
          <w:szCs w:val="20"/>
        </w:rPr>
        <w:br/>
        <w:t xml:space="preserve">e. </w:t>
      </w:r>
      <w:r>
        <w:rPr>
          <w:rFonts w:cs="Verdana" w:ascii="Verdana" w:hAnsi="Verdana"/>
          <w:sz w:val="20"/>
          <w:szCs w:val="20"/>
        </w:rPr>
        <w:t>Opstandigheid en individualisme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. Gebed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Genadig God, die in mijn boezem leest!</w:t>
        <w:br/>
        <w:t>Ik vlied tot U, en wil, maar kan niet smeeken.</w:t>
        <w:br/>
        <w:t>Aanschouw mijn nood, mijn neêrgezonken geest,</w:t>
        <w:br/>
        <w:t>En zie mijn oog van stillen tranen leken!</w:t>
      </w:r>
    </w:p>
    <w:p>
      <w:pPr>
        <w:pStyle w:val="Normal"/>
        <w:spacing w:lineRule="auto" w:line="36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Ik smeek om niets, hoe kwijnend, hoe bedroefd.</w:t>
        <w:br/>
        <w:t>Gy ziet me een prooi van myn bedwelmde zinnen:</w:t>
        <w:br/>
        <w:t>Gy weet alleen het geen uw kind behoeft,</w:t>
        <w:br/>
        <w:t>En mint het meer, dan ’t ooit zich zelf kan minnen.</w:t>
      </w:r>
    </w:p>
    <w:p>
      <w:pPr>
        <w:pStyle w:val="Normal"/>
        <w:spacing w:lineRule="auto" w:line="36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Geef, Vader, geef aan uw onwetend kroost,</w:t>
        <w:br/>
        <w:t>Het geen het zelf niet durft, niet weet te vragen!</w:t>
        <w:br/>
        <w:t>Ik buig my neêr; ik smeek noch kruis, noch troost;</w:t>
        <w:br/>
        <w:t>Gy, doe naar uw ontfermend welbehagen!</w:t>
      </w:r>
    </w:p>
    <w:p>
      <w:pPr>
        <w:pStyle w:val="Normal"/>
        <w:spacing w:lineRule="auto" w:line="36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Ja, wond of heel; verhef, of druk my neêr:</w:t>
        <w:br/>
        <w:t>’k Aanbid uw wil, hoe duister in mijne oogen:</w:t>
        <w:br/>
        <w:t>Ik offer me op, en zwijg, en wensch niet meer:</w:t>
        <w:br/>
        <w:t>’k berust in U. zie daar myn eenigst pogen!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Ik zie op U met kinderlyk ontzag:</w:t>
        <w:br/>
        <w:t>Met Christen hoop, noch laauw noch ongeduldig.</w:t>
        <w:br/>
        <w:t>Ach leer Gy my, het geen ik bidden mag!</w:t>
        <w:br/>
        <w:t>Bid zelf in my: zoo is myn beê onschuldig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(Willem Bilderdijk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 liefde voor de natuur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Grote belangstelling voor het verleden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De religie als vlucht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De humor</w:t>
      </w:r>
      <w:r>
        <w:rPr>
          <w:rFonts w:cs="Verdana" w:ascii="Verdana" w:hAnsi="Verdana"/>
          <w:b/>
          <w:sz w:val="20"/>
          <w:szCs w:val="20"/>
        </w:rPr>
        <w:br/>
        <w:t xml:space="preserve">e. </w:t>
      </w:r>
      <w:r>
        <w:rPr>
          <w:rFonts w:cs="Verdana" w:ascii="Verdana" w:hAnsi="Verdana"/>
          <w:sz w:val="20"/>
          <w:szCs w:val="20"/>
        </w:rPr>
        <w:t>Opstandigheid en individualisme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. ’s Avonds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‘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t Wordt al sterre dat men ziet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in dat hoog en blauw verschiet daar,</w:t>
        <w:br/>
        <w:t>blijde sterren, anders niet,</w:t>
        <w:br/>
        <w:t>in dat hoog en blauw verschiet.</w:t>
        <w:br/>
        <w:t>‘t Wordt hier altijd al verdriet,</w:t>
        <w:br/>
        <w:t>van dat oud en zwart verdriet daar,</w:t>
        <w:br/>
        <w:t>‘t wordt hier altijd anders niet,</w:t>
        <w:br/>
        <w:t>als dat oud en zwart verdriet.</w:t>
        <w:br/>
        <w:t>Laat mij, laat mij, in ‘t verdriet,</w:t>
        <w:br/>
        <w:t>vliegen naar dat hoog verschiet daar,</w:t>
        <w:br/>
        <w:t>waar men al die sterren ziet,</w:t>
        <w:br/>
        <w:t>al die sterren,… anders niet!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(Guido Gezelle)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 liefde voor de natuur</w:t>
      </w:r>
      <w:r>
        <w:rPr>
          <w:rFonts w:cs="Verdana" w:ascii="Verdana" w:hAnsi="Verdana"/>
          <w:b/>
          <w:sz w:val="20"/>
          <w:szCs w:val="20"/>
        </w:rPr>
        <w:br/>
        <w:t xml:space="preserve">b. </w:t>
      </w:r>
      <w:r>
        <w:rPr>
          <w:rFonts w:cs="Verdana" w:ascii="Verdana" w:hAnsi="Verdana"/>
          <w:sz w:val="20"/>
          <w:szCs w:val="20"/>
        </w:rPr>
        <w:t>Grote belangstelling voor het verleden</w:t>
      </w:r>
      <w:r>
        <w:rPr>
          <w:rFonts w:cs="Verdana" w:ascii="Verdana" w:hAnsi="Verdana"/>
          <w:b/>
          <w:sz w:val="20"/>
          <w:szCs w:val="20"/>
        </w:rPr>
        <w:br/>
        <w:t xml:space="preserve">c. </w:t>
      </w:r>
      <w:r>
        <w:rPr>
          <w:rFonts w:cs="Verdana" w:ascii="Verdana" w:hAnsi="Verdana"/>
          <w:sz w:val="20"/>
          <w:szCs w:val="20"/>
        </w:rPr>
        <w:t>De religie als vlucht</w:t>
      </w:r>
      <w:r>
        <w:rPr>
          <w:rFonts w:cs="Verdana" w:ascii="Verdana" w:hAnsi="Verdana"/>
          <w:b/>
          <w:sz w:val="20"/>
          <w:szCs w:val="20"/>
        </w:rPr>
        <w:br/>
        <w:t xml:space="preserve">d. </w:t>
      </w:r>
      <w:r>
        <w:rPr>
          <w:rFonts w:cs="Verdana" w:ascii="Verdana" w:hAnsi="Verdana"/>
          <w:sz w:val="20"/>
          <w:szCs w:val="20"/>
        </w:rPr>
        <w:t>De humor</w:t>
      </w:r>
      <w:r>
        <w:rPr>
          <w:rFonts w:cs="Verdana" w:ascii="Verdana" w:hAnsi="Verdana"/>
          <w:b/>
          <w:sz w:val="20"/>
          <w:szCs w:val="20"/>
        </w:rPr>
        <w:br/>
        <w:t xml:space="preserve">e. </w:t>
      </w:r>
      <w:r>
        <w:rPr>
          <w:rFonts w:cs="Verdana" w:ascii="Verdana" w:hAnsi="Verdana"/>
          <w:sz w:val="20"/>
          <w:szCs w:val="20"/>
        </w:rPr>
        <w:t>Opstandigheid en individualisme</w:t>
        <w:br/>
      </w:r>
    </w:p>
    <w:p>
      <w:pPr>
        <w:pStyle w:val="Normal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  <w:t>Antwoordmodel Toets Literatuurgeschiedenis 19</w:t>
      </w:r>
      <w:r>
        <w:rPr>
          <w:rFonts w:cs="Verdana" w:ascii="Verdana" w:hAnsi="Verdana"/>
          <w:b/>
          <w:color w:val="008000"/>
          <w:vertAlign w:val="superscript"/>
          <w:lang w:val="en-US" w:eastAsia="en-US"/>
        </w:rPr>
        <w:t>e</w:t>
      </w:r>
      <w:r>
        <w:rPr>
          <w:rFonts w:cs="Verdana" w:ascii="Verdana" w:hAnsi="Verdana"/>
          <w:b/>
          <w:color w:val="008000"/>
          <w:lang w:val="en-US" w:eastAsia="en-US"/>
        </w:rPr>
        <w:t xml:space="preserve"> eeuw  - h45</w:t>
      </w:r>
    </w:p>
    <w:p>
      <w:pPr>
        <w:pStyle w:val="Normal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t feit dat je heel erg kan lijden onder een ontstoken kies.</w:t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e tranen vloeien welig en er wordt geleden om de ellende die iemand kan overkomen. De pijn probeert hij door middel van humor/overdreven voorstellingen te relativere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Negentiende eeuw (tot 1880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. </w:t>
            </w:r>
            <w:r>
              <w:rPr>
                <w:rFonts w:cs="Verdana" w:ascii="Verdana" w:hAnsi="Verdana"/>
                <w:sz w:val="20"/>
                <w:szCs w:val="20"/>
              </w:rPr>
              <w:t>droogboeket = dode bloemen, maar wel onsterfelijk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br/>
              <w:t xml:space="preserve">b. </w:t>
            </w:r>
            <w:r>
              <w:rPr>
                <w:rFonts w:cs="Verdana" w:ascii="Verdana" w:hAnsi="Verdana"/>
                <w:sz w:val="20"/>
                <w:szCs w:val="20"/>
              </w:rPr>
              <w:t>Hij huilt om mooie dingen, maar lacht om leed en ontrou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romantiek is reactie geweest op de overwaardering van de Rede en de strenge voorschriften van het Frans-classicisme. De industriële revolutie bracht niet de vooruitgang waarop men hoopte en het vertrouwen in het goede van de mens krijgt een knau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nittelve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en gedicht zonder vast metrum en rijm met als doel een grappig effect te bereiken.</w:t>
              <w:br/>
              <w:t xml:space="preserve">E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arod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humoristische t</w:t>
            </w:r>
            <w:r>
              <w:rPr>
                <w:rFonts w:cs="Verdana" w:ascii="Verdana" w:hAnsi="Verdana"/>
                <w:color w:val="222233"/>
                <w:sz w:val="20"/>
                <w:szCs w:val="20"/>
                <w:shd w:fill="FFFFFF" w:val="clear"/>
              </w:rPr>
              <w:t>ekst waarin een persoon, boek of stijl belachelijk wordt gemaakt door een overdreven imitati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e liefde voor de natuur</w:t>
              <w:br/>
              <w:t>- Grote belangstelling voor het verleden</w:t>
              <w:br/>
              <w:t>- De religie als vlucht</w:t>
              <w:br/>
              <w:t>- De humor</w:t>
              <w:br/>
              <w:t>- Opstandigheid en individualism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aag 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humor (= d)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B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ote belangstelling voor het verleden (= b)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C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humor (= d)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D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religie als vlucht (= c)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E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liefde voor de natuur (= a)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Stercollectie Nederlands | TOETS Literatuur 19</w:t>
    </w:r>
    <w:r>
      <w:rPr>
        <w:rFonts w:cs="Verdana" w:ascii="Verdana" w:hAnsi="Verdana"/>
        <w:sz w:val="20"/>
        <w:szCs w:val="20"/>
        <w:vertAlign w:val="superscript"/>
      </w:rPr>
      <w:t>e</w:t>
    </w:r>
    <w:r>
      <w:rPr>
        <w:rFonts w:cs="Verdana" w:ascii="Verdana" w:hAnsi="Verdana"/>
        <w:sz w:val="20"/>
        <w:szCs w:val="20"/>
      </w:rPr>
      <w:t xml:space="preserve"> eeuw | h45</w:t>
    </w:r>
  </w:p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h45 Literatuur 19</w:t>
    </w:r>
    <w:r>
      <w:rPr>
        <w:rFonts w:cs="Verdana" w:ascii="Verdana" w:hAnsi="Verdana"/>
        <w:sz w:val="20"/>
        <w:szCs w:val="20"/>
        <w:vertAlign w:val="superscript"/>
        <w:lang w:val="en-US" w:eastAsia="en-US"/>
      </w:rPr>
      <w:t>e</w:t>
    </w:r>
    <w:r>
      <w:rPr>
        <w:rFonts w:cs="Verdana" w:ascii="Verdana" w:hAnsi="Verdana"/>
        <w:sz w:val="20"/>
        <w:szCs w:val="20"/>
        <w:lang w:val="en-US" w:eastAsia="en-US"/>
      </w:rPr>
      <w:t xml:space="preserve"> eeuw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>
      <w:rFonts w:eastAsia="Calibri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Lucida Sans Unicode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Kop3Char">
    <w:name w:val="Kop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voorafopgemaaktChar">
    <w:name w:val="HTML - vooraf opgemaak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02:00Z</dcterms:created>
  <dc:creator>Leontine</dc:creator>
  <dc:description/>
  <cp:keywords/>
  <dc:language>en-US</dc:language>
  <cp:lastModifiedBy>Leontine de Jong</cp:lastModifiedBy>
  <dcterms:modified xsi:type="dcterms:W3CDTF">2017-06-01T12:41:00Z</dcterms:modified>
  <cp:revision>131</cp:revision>
  <dc:subject/>
  <dc:title/>
</cp:coreProperties>
</file>